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INORDER TO HERE THE SOUNDS OF THE THEME YOU NEED A CONVERTER LIKE WIN AMP, TO CONVERT THE MP3 FILES INTO WAVE FILES. YOU CAN FIND WIN AMP THOUGH ANY SEARCH ENGINE AND DOWNLAOD IT FOR FRE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6:55:00Z</dcterms:created>
  <dc:creator>Compaq</dc:creator>
  <dc:description/>
  <dc:language>en-US</dc:language>
  <cp:lastModifiedBy>Compaq</cp:lastModifiedBy>
  <dcterms:modified xsi:type="dcterms:W3CDTF">2000-01-22T07:00:00Z</dcterms:modified>
  <cp:revision>1</cp:revision>
  <dc:subject/>
  <dc:title>INORDER TO HERE THE SOUNDS OF THE THEME YOU NEED A CONVERTER LIKE WIN AMP, TO CONVERT THE MP3 FILES INTO WAVE FILES</dc:title>
</cp:coreProperties>
</file>